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سلمی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ها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یدا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شوی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م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ونيس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ر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وغ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فت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ورمي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خ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ز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پراط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ي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ش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ي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ريك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ي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ل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گذ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د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د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غ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ند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چ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ي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يع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</w:t>
      </w:r>
      <w:r>
        <w:rPr>
          <w:rFonts w:cs="B Lotus" w:ascii="Tahoma" w:hAnsi="Tahoma"/>
          <w:rtl w:val="true"/>
          <w:lang w:bidi="fa-IR"/>
        </w:rPr>
        <w:t>!!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ي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ر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شا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الن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ال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ز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جير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ز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ا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ط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ع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3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ع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ف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ع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س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ي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b/>
          <w:bCs/>
          <w:sz w:val="24"/>
          <w:szCs w:val="24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فت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ط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ی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جهان</w:t>
      </w:r>
      <w:r>
        <w:rPr>
          <w:rFonts w:ascii="Tahoma" w:hAnsi="Tahoma" w:cs="B Lotus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يد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ويد</w:t>
      </w:r>
      <w:r>
        <w:rPr>
          <w:rFonts w:cs="B Lotus" w:ascii="Tahoma" w:hAnsi="Tahoma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ش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ر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ن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ترن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يل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ك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ويزي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لي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فت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ق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ئ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ع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ش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ف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پراط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؟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س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ر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ل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ذ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ظ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فت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ث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ي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ريك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ي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ی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ج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ا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ظ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ظلوم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>...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یا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ی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ل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ریک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س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موکرات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ی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ك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ك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ست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ي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دوار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تفاو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ء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42"/>
      </w:tblGrid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</w:t>
            </w:r>
            <w:r>
              <w:rPr>
                <w:rFonts w:ascii="Tahoma" w:hAnsi="Tahoma" w:cs="B Lotus"/>
                <w:rtl w:val="true"/>
                <w:lang w:bidi="fa-IR"/>
              </w:rPr>
              <w:t>ن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ط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لاغ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يم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ا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خن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ير</w:t>
            </w:r>
            <w:r>
              <w:rPr>
                <w:rFonts w:ascii="Tahoma" w:hAnsi="Tahoma" w:cs="B Lotus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ا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لال</w:t>
            </w:r>
          </w:p>
        </w:tc>
      </w:tr>
    </w:tbl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ان</w:t>
      </w:r>
    </w:p>
    <w:p>
      <w:pPr>
        <w:pStyle w:val="Style9"/>
        <w:spacing w:before="0" w:after="0"/>
        <w:jc w:val="center"/>
        <w:outlineLvl w:val="9"/>
        <w:rPr>
          <w:rFonts w:ascii="Tahoma" w:hAnsi="Tahoma"/>
          <w:b w:val="false"/>
          <w:b w:val="false"/>
          <w:bCs w:val="false"/>
          <w:sz w:val="28"/>
          <w:szCs w:val="28"/>
        </w:rPr>
      </w:pP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زمستان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 w:val="false"/>
          <w:bCs w:val="false"/>
          <w:sz w:val="28"/>
          <w:szCs w:val="28"/>
        </w:rPr>
        <w:t>1387</w:t>
      </w:r>
      <w:r>
        <w:rPr>
          <w:rFonts w:cs="B Lotus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شمسی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هرگاه يك شيعه از حج بر مي گردد تنها ناراحتي او اين است كه امامان شيعه غريبانه در بقيع خفته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اند و شروع مي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كند به غيبت و بدگويي كردن پشت سر اهل سنت عربستان و بدينگونه از حج خود ثوابي نبرده و تازه گناه نيز مي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كند</w:t>
      </w:r>
      <w:r>
        <w:rPr>
          <w:rFonts w:cs="Tahoma" w:ascii="Tahoma" w:hAnsi="Tahoma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كافي است به داخل يكي از مساجد شيعي يا مراكز مذهبي ايشان برويد و ببينيد كه روي درب و ديوار همه چيزي نسب شده، از عكسهاي كربلا و امام حسين و قبور ايشان گرفته تا اسامي ابوالفضل و فاطمه زهرا و غيره 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...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و در واقع نام الله ديده نمي شود، اينها چنانچه بتوانند همين كار را در مسجدالحرام مي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كنند</w:t>
      </w:r>
      <w:r>
        <w:rPr>
          <w:rFonts w:cs="Tahoma" w:ascii="Tahoma" w:hAnsi="Tahoma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البته لازم است شيعيان بدانند كه چنانچه اين دو شهر را بگيرند آنوقت امام زمان نمي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تواند به هنگام ظهور، گردن وهابيون عربستان را بزند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و اين خود مشكلي ديگر است كه بايد جداگانه بررسي شود</w:t>
      </w:r>
      <w:r>
        <w:rPr>
          <w:rFonts w:cs="Tahoma" w:ascii="Tahoma" w:hAnsi="Tahoma"/>
          <w:sz w:val="24"/>
          <w:szCs w:val="24"/>
          <w:rtl w:val="true"/>
          <w:lang w:bidi="fa-IR"/>
        </w:rPr>
        <w:t>!!</w:t>
      </w:r>
      <w:r>
        <w:rPr>
          <w:rFonts w:cs="Tahoma" w:ascii="Tahoma" w:hAnsi="Tahoma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در ایران مساجد اهل سنت تخریب می شوند و تبدیل به فضای سبز می گردند و نمونه آن بارها اتفاق افتاده است و همچنین علمای اهل سنت زندانی، شکنجه، ترور و اعدام می شوند ولی حکومت ولایت فقیهی صدای آنرا در نمی آورد</w:t>
      </w:r>
      <w:r>
        <w:rPr>
          <w:rFonts w:cs="Tahoma" w:ascii="Tahoma" w:hAnsi="Tahoma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سلم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و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سلم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2T15:06:00Z</dcterms:modified>
  <cp:revision>244</cp:revision>
  <dc:subject/>
  <dc:title/>
</cp:coreProperties>
</file>